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eniu warunków z art. 22 ust.1 ustawy z dnia 29 stycznia 2004 roku Prawo zamówień publi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  <w:u w:val="single"/>
        </w:rPr>
        <w:t>przetargu nieograniczonego pn. „Dostawa sprzętu komputerowego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o których mowa w art. 22 ust. 1 ustawy Prawo zamówień publicznych,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6:00Z</dcterms:created>
  <dc:creator>HM1</dc:creator>
  <dc:description/>
  <cp:keywords/>
  <dc:language>en-US</dc:language>
  <cp:lastModifiedBy>User</cp:lastModifiedBy>
  <cp:lastPrinted>2012-10-02T10:16:00Z</cp:lastPrinted>
  <dcterms:modified xsi:type="dcterms:W3CDTF">2012-11-19T07:24:00Z</dcterms:modified>
  <cp:revision>26</cp:revision>
  <dc:subject/>
  <dc:title>Załącznik nr  2</dc:title>
</cp:coreProperties>
</file>